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925"/>
        <w:gridCol w:w="5730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Florina Cristina Cimpoeru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304, Baleni Sarbi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bil</w:t>
            </w:r>
          </w:p>
        </w:tc>
        <w:tc>
          <w:tcPr>
            <w:tcW w:w="1925" w:type="dxa"/>
            <w:tcBorders/>
          </w:tcPr>
          <w:p>
            <w:pPr>
              <w:pStyle w:val="CVNormal"/>
              <w:rPr/>
            </w:pPr>
            <w:r>
              <w:rPr/>
              <w:t>0731278335</w:t>
            </w:r>
          </w:p>
        </w:tc>
        <w:tc>
          <w:tcPr>
            <w:tcW w:w="573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florri_na@yahoo.com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omână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28 a lunii noiembrie 1993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a maternă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roman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te si aptitudini artistic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en,arhitectura,grafica,pictura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ro-RO"/>
            </w:rPr>
            <w:t xml:space="preserve">Pagina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PAGE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/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NUMPAGES \* ARABIC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- Curriculum vitae al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Florina Cristina Cimpoeru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eastAsia="zxx" w:bidi="zxx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Automatically generated Europass CV - V2.0</dc:description>
  <dc:language>en-US</dc:language>
  <cp:lastModifiedBy/>
  <cp:revision>1</cp:revision>
  <dc:subject/>
  <dc:title> Europass CV </dc:title>
</cp:coreProperties>
</file>